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5880</wp:posOffset>
            </wp:positionH>
            <wp:positionV relativeFrom="paragraph">
              <wp:posOffset>635</wp:posOffset>
            </wp:positionV>
            <wp:extent cx="3506470" cy="148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HS Mentor For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anuary 15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rth Campus Room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:45 - 3:4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Connecting:</w:t>
      </w:r>
      <w:r>
        <w:rPr/>
        <w:tab/>
        <w:t>Challenge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connect by sharing mentoring challenges and talking through solutions with a coaching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</w:t>
      </w:r>
      <w:r>
        <w:rPr/>
        <w:tab/>
      </w:r>
      <w:r>
        <w:rPr>
          <w:i/>
        </w:rPr>
        <w:t>Three-Way Conversation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develop skills in facilitating meetings between the beginning teacher, mentor and administrator (department chair, principal or other administrative support pers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ing:</w:t>
      </w:r>
      <w:r>
        <w:rPr/>
        <w:tab/>
        <w:t>Analysis of mentoring program</w:t>
      </w:r>
    </w:p>
    <w:p>
      <w:pPr>
        <w:pStyle w:val="Normal"/>
        <w:numPr>
          <w:ilvl w:val="0"/>
          <w:numId w:val="1"/>
        </w:numPr>
        <w:rPr/>
      </w:pPr>
      <w:r>
        <w:rPr/>
        <w:t>Surveys will come out in January for both mentors and mentees</w:t>
      </w:r>
    </w:p>
    <w:p>
      <w:pPr>
        <w:pStyle w:val="Normal"/>
        <w:numPr>
          <w:ilvl w:val="0"/>
          <w:numId w:val="1"/>
        </w:numPr>
        <w:rPr/>
      </w:pPr>
      <w:r>
        <w:rPr/>
        <w:t>Quick look at surveys – Feedback?</w:t>
      </w:r>
    </w:p>
    <w:p>
      <w:pPr>
        <w:pStyle w:val="Normal"/>
        <w:ind w:left="720" w:firstLine="720"/>
        <w:rPr/>
      </w:pPr>
      <w:r>
        <w:rPr/>
        <w:t>New Teacher Seminars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 xml:space="preserve">Next: 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>Format:</w:t>
      </w:r>
    </w:p>
    <w:p>
      <w:pPr>
        <w:pStyle w:val="Normal"/>
        <w:ind w:left="720" w:firstLine="720"/>
        <w:rPr/>
      </w:pPr>
      <w:r>
        <w:rPr/>
        <w:t>Next AHS Mentor Forum: Tuesday, February 12th, 2:45-3:45 p.m., NC 163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Suggested Mentoring Activities:</w:t>
      </w:r>
    </w:p>
    <w:tbl>
      <w:tblPr>
        <w:tblW w:w="7154" w:type="dxa"/>
        <w:jc w:val="left"/>
        <w:tblInd w:w="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842"/>
      </w:tblGrid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JANUARY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Exam Analysis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Gradebook Input/Assistance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Book Procedures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nd Semester Planning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FEBRUARY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Analyzing Student Work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nd Observation Pre-Conference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2nd Observation 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nd Observation Post-Con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:</w:t>
      </w:r>
      <w:r>
        <w:rPr/>
        <w:tab/>
        <w:t>3 Whats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review what we learned, reflect on its value and talk about next steps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152400</wp:posOffset>
                </wp:positionV>
                <wp:extent cx="56095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rowhead Area Schools Vi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meet the needs of the 2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entury learner, the Arrowhead Area School Districts will adapt to create relevant, engaging, and self-directed learning opportunities for all of our stud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2pt;mso-position-vertical-relative:text;margin-left:22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rrowhead Area Schools Vision Sta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o meet the needs of the 2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</w:rPr>
                        <w:t xml:space="preserve"> Century learner, the Arrowhead Area School Districts will adapt to create relevant, engaging, and self-directed learning opportunities for all of our stud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08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12:00Z</dcterms:created>
  <dc:creator>CSD</dc:creator>
  <dc:description/>
  <cp:keywords/>
  <dc:language>en-US</dc:language>
  <cp:lastModifiedBy>Default</cp:lastModifiedBy>
  <cp:lastPrinted>2012-12-04T07:23:00Z</cp:lastPrinted>
  <dcterms:modified xsi:type="dcterms:W3CDTF">2013-02-11T13:55:00Z</dcterms:modified>
  <cp:revision>6</cp:revision>
  <dc:subject/>
  <dc:title> </dc:title>
</cp:coreProperties>
</file>